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Утверждено решением </w:t>
      </w:r>
    </w:p>
    <w:p>
      <w:pPr>
        <w:pStyle w:val="Normal"/>
        <w:jc w:val="right"/>
        <w:rPr/>
      </w:pPr>
      <w:r>
        <w:rPr/>
        <w:t>Совета Мирного 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/>
        <w:t>№</w:t>
      </w:r>
      <w:r>
        <w:rPr>
          <w:rFonts w:eastAsia="Calibri"/>
        </w:rPr>
        <w:t xml:space="preserve"> </w:t>
      </w:r>
      <w:r>
        <w:rPr/>
        <w:t>4/9 от 27.12.201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9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енеральный план Мирного сельского поселения Новониколаевского муниципального района Волго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39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ложение о территориальном планировании Мирного сельского поселения Новониколаевского муниципального района Волгоградской области </w:t>
      </w:r>
    </w:p>
    <w:p>
      <w:pPr>
        <w:pStyle w:val="Normal"/>
        <w:shd w:fill="FFFFFF" w:val="clear"/>
        <w:spacing w:lineRule="auto" w:line="240" w:before="0" w:after="0"/>
        <w:ind w:firstLine="39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Генеральный план Мирного сельского поселения)</w:t>
      </w:r>
    </w:p>
    <w:p>
      <w:pPr>
        <w:pStyle w:val="Normal"/>
        <w:shd w:fill="FFFFFF" w:val="clear"/>
        <w:spacing w:lineRule="auto" w:line="240" w:before="0" w:after="0"/>
        <w:ind w:firstLine="39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auto" w:line="240" w:before="280" w:after="0"/>
        <w:ind w:firstLine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енеральный план Мирного сельского поселения Новониколаевского муниципального района Волгоградской области (далее – генеральный план  Мирного сельского поселения) разработан на часть поселения применительно к населенному пункту посёлок Мирный. Генеральный план Мирного сельского поселения разработан</w:t>
      </w:r>
      <w:r>
        <w:rPr>
          <w:rFonts w:cs="Times New Roman" w:ascii="Times New Roman" w:hAnsi="Times New Roman"/>
          <w:sz w:val="24"/>
          <w:szCs w:val="24"/>
        </w:rPr>
        <w:t xml:space="preserve"> с целью обеспечения планирования развития территории населенного пункта — посёлок Мирный, ее рационального использования, привлечения инвестиций, обеспечения потребностей населе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генерального плана Мир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учитывались принятые документы территориального планирования Волгоградской области и Новониколаевского муниципального района, принятые региональные и местные программы развит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енеральный план Мирного сельского поселения Новониколаевского муниципального района Волго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документом территориального планирования муниципального образования направленный на создание условий устойчивого развития поселения на срок до 2034 года и является обязательным документом для органов местного самоуправления при принятии ими решений и реализации таких реш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ые решения генерального плана поселения являются основанием для разработки правил землепользования и застройки, документации по планировке территории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ind w:firstLine="3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и и задачи генерального план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378" w:footer="1134" w:bottom="137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Генерального плана Мирного сельского поселения является разработка долгосрочной территориальной стратегии сбалансированного социально-экономического развития, повышение инвестиционной привлекательности территории, улучшение условий проживания населения, достижения рационального использования природно-ресурсного потенциала, развитие опорной сети территории (транспортной и инженерной систе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остановленной цели решались следующие основные задач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дение ресурсно-градостроительного анализа территории и потенциала развития экономики поселения (комплексный анализ природно-ресурсного, экономического, демографического, историко-культурного потенциал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ыявление ограничений комплексного развития территории, в том числе зон с особыми условиями использования территории (зоны природоохранного назначения, охранные зоны техногенных объектов и объектов культурного наследия)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ределение перспектив и основных направлений комплексного развития территории поселка (с учетом взаимной увязки интересов промышленного освоения, сельскохозяйственной и природной деятельности для обеспечения устойчивого развития территори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работка функционального зонирования территории с учетом сложившейся хозяйственной специализации, задач рационального использования природно-ресурсного потенциала и охраны окружающей сре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ыделение зон размещения объектов капитального строительств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пределение основных направлений развития социальной инфраструк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пределение направлений реконструкции и развития транспортной и инженерной инфраструктур на основе оценки сложившегося уровня их развития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Сведения о видах, назначении и наименованиях планируемых для размещения объектов местного знач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рного сельского по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градостроительного анализа использования территории п.Мирный  определено, что для развития населенного пункта до 2034 года имеются необходимые территориальные ресурсы для жилищного строительства и размещения производственных предприятий. Для дальнейшего развития необходимо решить следующие задач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звить инженерное обеспечение объектов и территор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вить социальное и бытовое обеспечение насел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высить уровень благоустройства и защиты территор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негативных демографических тенденций перспективное развитие территории планируется в существующих границах. Включение дополнительных земельных участков в границы посёлка Мирный настоящим генеральным планом не предусматри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ественного центра преемственно продолжено по предложениям предыдущего генерального плана, с учетом уже построенных объектов социально-культурного назначения, наличия объектов культурного наследия и зеленых насаж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м планом посёлка Мирный Мирного сельского поселения предусматривается строительство следующих объектов местного зна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 Планируемые объекты местного значения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35"/>
        <w:gridCol w:w="2837"/>
        <w:gridCol w:w="1723"/>
        <w:gridCol w:w="20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13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, назнач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естное, региональное значение)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ая зона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порные башн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верной части пос.Мир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инженерной и транспортной инфраструктуры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ой спортивно-игровой площадки (2 объект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верной ча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ажин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верной части пос. Мирны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инженерной и транспортной инфраструктуры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ины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осточной части пос.Мирны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инженерной и транспортной инфраструктуры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" w:leader="none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и водопроводные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, реконструкц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объектов инженерной и транспортной инфраструктуры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tabs>
                <w:tab w:val="clear" w:pos="708"/>
                <w:tab w:val="left" w:pos="426" w:leader="none"/>
              </w:tabs>
              <w:spacing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Мирный СДК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тральной ча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. ремонт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 Планируемые линейные объекты местного значения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725"/>
        <w:gridCol w:w="1553"/>
        <w:gridCol w:w="1843"/>
        <w:gridCol w:w="201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,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рыт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 .Школьна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е покрыти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родна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е покрыти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е покрытие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е покрыт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объектов местного значения на территории населенного пункта к 2034 году будет способствовать развитию поселения со следующими показател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 Технико-экономические показатели развития территор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049"/>
        <w:gridCol w:w="1780"/>
        <w:gridCol w:w="8"/>
        <w:gridCol w:w="1870"/>
        <w:gridCol w:w="2312"/>
      </w:tblGrid>
      <w:tr>
        <w:trPr>
          <w:trHeight w:val="27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ощадь </w:t>
            </w:r>
          </w:p>
        </w:tc>
      </w:tr>
      <w:tr>
        <w:trPr>
          <w:trHeight w:val="363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. состояние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рок</w:t>
            </w:r>
          </w:p>
        </w:tc>
      </w:tr>
      <w:tr>
        <w:trPr>
          <w:trHeight w:val="3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показатели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>
          <w:trHeight w:val="3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00" w:val="clear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земель поселения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63</w:t>
            </w:r>
          </w:p>
        </w:tc>
      </w:tr>
      <w:tr>
        <w:trPr>
          <w:trHeight w:val="3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Мирный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</w:t>
            </w:r>
          </w:p>
        </w:tc>
      </w:tr>
      <w:tr>
        <w:trPr>
          <w:trHeight w:val="3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населения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9</w:t>
            </w:r>
          </w:p>
        </w:tc>
      </w:tr>
      <w:tr>
        <w:trPr>
          <w:trHeight w:val="3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п.Мирный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5</w:t>
            </w:r>
          </w:p>
        </w:tc>
      </w:tr>
      <w:tr>
        <w:trPr>
          <w:trHeight w:val="3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жилая площадь домовладений по населенному пункту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3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енность жилого фонда*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онирование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9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зон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транспортной и инженерной  инфраструктур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еационная зона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9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араметры функциональных зон,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сведения о планируемых для размещения в них объектах федерального значения, объектах регионального знач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ми территориального планирования Российской Федерации и Волгоградской области размещение объектов федерального и регионального значения на территории п. Мирный не предусмотр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, входящая в состав п. Мирный, достаточна для обеспечения жизнедеятельности поселка и имеет резерв для развития селитебной, общественной, рекреационной и производственной з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Уточнена граница населенного пункта по результатам сложившегося землепользования, с учетом границ земельных участков, поставленных на кадастровый уч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раметры функциональных зон по генеральному плану: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412"/>
        <w:gridCol w:w="2471"/>
        <w:gridCol w:w="2159"/>
      </w:tblGrid>
      <w:tr>
        <w:trPr>
          <w:trHeight w:val="48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функциональных зон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на расчетный срок</w:t>
            </w:r>
          </w:p>
        </w:tc>
      </w:tr>
      <w:tr>
        <w:trPr>
          <w:trHeight w:val="36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ая зо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0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зо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0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транспортной и инженерной  инфраструктур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реационная зон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8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ельскохозяйственного использова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0%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пециального назнач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Реализация 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енерального плана Мирн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я настоящего генерального плана поселения являются основанием для разработки правил землепользования и застройки, документации по планировке территории, а также территориальных и отраслевых схем размещения отдельных видов строительства, развития транспортной, инженерной и социальной инфраструк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настоящего генерального плана осуществляется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дготовки и утверждения документации по планировке территории южного района для жилищного строительства, и квартала общественной застройки для размещения объектов капительного строительства местного знач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нятия решений о резервировании земель, об изъятии земель для муниципальных нужд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я объектов местного значения согласно разделу 2 настоящего положения путем реализации программных мероприятий на основании документации по планировке территории за счет местного и(или) консолидированных бюджет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ы генерального плана Мирн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генеральный план Мирного сельского поселения содержит следующие кар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арту планируемого размещения объектов местного зна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ниц населенных пунктов, входящих в состав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рту функциональных зон поселения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11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9">
    <w:name w:val="Заголовок 9 Знак"/>
    <w:qFormat/>
    <w:rPr>
      <w:rFonts w:ascii="Cambria" w:hAnsi="Cambria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/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911" w:leader="dot"/>
      </w:tabs>
      <w:spacing w:lineRule="auto" w:line="240" w:before="0" w:after="0"/>
      <w:ind w:left="142" w:right="0" w:firstLine="578"/>
      <w:jc w:val="both"/>
    </w:pPr>
    <w:rPr>
      <w:rFonts w:ascii="Times New Roman" w:hAnsi="Times New Roman" w:cs="Times New Roman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720" w:right="0" w:firstLine="349"/>
      <w:jc w:val="both"/>
    </w:pPr>
    <w:rPr>
      <w:rFonts w:ascii="Arial" w:hAnsi="Arial" w:cs="Arial"/>
      <w:sz w:val="28"/>
      <w:szCs w:val="28"/>
      <w:lang w:val="en-US"/>
    </w:rPr>
  </w:style>
  <w:style w:type="paragraph" w:styleId="7">
    <w:name w:val="Стиль 7"/>
    <w:basedOn w:val="Normal"/>
    <w:qFormat/>
    <w:pPr>
      <w:overflowPunct w:val="false"/>
      <w:autoSpaceDE w:val="false"/>
      <w:spacing w:lineRule="auto" w:line="240" w:before="240" w:after="240"/>
      <w:jc w:val="center"/>
      <w:textAlignment w:val="baseline"/>
    </w:pPr>
    <w:rPr>
      <w:rFonts w:ascii="Times New Roman" w:hAnsi="Times New Roman" w:cs="Times New Roman"/>
      <w:b/>
      <w:caps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5">
    <w:name w:val="Стиль5"/>
    <w:basedOn w:val="Normal"/>
    <w:qFormat/>
    <w:pPr>
      <w:spacing w:lineRule="auto" w:line="240" w:before="0" w:after="0"/>
      <w:ind w:left="0" w:right="0" w:firstLine="709"/>
      <w:jc w:val="center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1"/>
    <w:basedOn w:val="Normal"/>
    <w:qFormat/>
    <w:pPr>
      <w:overflowPunct w:val="false"/>
      <w:autoSpaceDE w:val="false"/>
      <w:spacing w:lineRule="auto" w:line="240" w:before="60" w:after="60"/>
      <w:ind w:left="0" w:right="0" w:firstLine="709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9:54:00Z</dcterms:created>
  <dc:creator>Ирина</dc:creator>
  <dc:description/>
  <cp:keywords/>
  <dc:language>en-US</dc:language>
  <cp:lastModifiedBy>Admin</cp:lastModifiedBy>
  <dcterms:modified xsi:type="dcterms:W3CDTF">2014-05-22T14:51:00Z</dcterms:modified>
  <cp:revision>4</cp:revision>
  <dc:subject/>
  <dc:title/>
</cp:coreProperties>
</file>