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ъектов, находящихся в муниципальной собствен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ирного сельского поселения Новониколаевского муниципального района, в отнош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орых планируется заключение концессионных соглаш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Водоснабжение и водоот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95"/>
        <w:gridCol w:w="198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/ протя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с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буровая, глубина 230 м, расположенная по адресу: п. Мирный, ул. Степная, 1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николаевский р-н, п. Мирный, ул. Степная,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водозаборная, глубина 230 м, расположенная по адресу: п. Мирный, ул. Виноградная, 1(23м на запад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николаевский р-н, п. Мирный, ул. Виноградн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буровая, глубина 240 м, расположенная по адресу: п. Мирный, ул. Школьная, 23 (180 м на северо-восто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ониколаевский р-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ирный, ул. Школьная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водонапорной башни, площадь общая 3780 кв.м, расположенной по адресу: п. Мирный, ул. Степная, 1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николаевский р-н, п. Мирный, ул. Степная,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е водонапорной башни, площадь общая 6200 кв.м, расположенной по адресу: п. Мирный, ул. Школьная, 23 (180 м на северо-восто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ониколаевский р-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ирный, ул. Школьная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опровод по ул. Степная, ул. Вишневая, ул. Молодежная, ул. Яблочная, ул. Народная протяженностью 2,8 к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николаевский р-н, п. Мирный, ул. Степная,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опровод по ул. Школьная, ул. Кленовая, ул. Рабочая, ул. Почтовая, ул. Ветеранов протяженностью 2,0 к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ониколаевский р-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ирный, ул. Школьная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водоотвед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-341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08:00Z</dcterms:created>
  <dc:creator>Администрация</dc:creator>
  <dc:description/>
  <cp:keywords/>
  <dc:language>en-US</dc:language>
  <cp:lastModifiedBy>Пользователь</cp:lastModifiedBy>
  <cp:lastPrinted>2017-01-25T11:00:00Z</cp:lastPrinted>
  <dcterms:modified xsi:type="dcterms:W3CDTF">2017-01-25T09:02:00Z</dcterms:modified>
  <cp:revision>12</cp:revision>
  <dc:subject/>
  <dc:title> </dc:title>
</cp:coreProperties>
</file>